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Приет на заседание на катедра “</w:t>
      </w:r>
      <w:r>
        <w:rPr>
          <w:rFonts w:cs="Arial" w:ascii="Arial" w:hAnsi="Arial"/>
          <w:sz w:val="22"/>
          <w:lang w:val="ru-RU"/>
        </w:rPr>
        <w:t xml:space="preserve"> Компютърна информатика</w:t>
      </w:r>
      <w:r>
        <w:rPr>
          <w:rFonts w:cs="Arial" w:ascii="Arial" w:hAnsi="Arial"/>
          <w:sz w:val="22"/>
          <w:lang w:val="bg-BG"/>
        </w:rPr>
        <w:t>”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с протокол № .../</w:t>
      </w:r>
      <w:r>
        <w:rPr>
          <w:rFonts w:cs="Arial" w:ascii="Arial" w:hAnsi="Arial"/>
          <w:sz w:val="22"/>
          <w:lang w:val="ru-RU"/>
        </w:rPr>
        <w:t>2007</w:t>
      </w:r>
      <w:r>
        <w:rPr>
          <w:rFonts w:cs="Arial" w:ascii="Arial" w:hAnsi="Arial"/>
          <w:sz w:val="22"/>
          <w:lang w:val="bg-BG"/>
        </w:rPr>
        <w:t xml:space="preserve"> година</w:t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/академик Б. Боянов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3763" w:leader="none"/>
              </w:tabs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илагане на политики за сигурност в мрежи с Майкрософт Windows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гл. ас. Георги Георги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9"/>
        <w:gridCol w:w="1219"/>
        <w:gridCol w:w="1228"/>
        <w:gridCol w:w="1205"/>
        <w:gridCol w:w="1184"/>
        <w:gridCol w:w="1683"/>
        <w:gridCol w:w="158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-нат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(3 + 0 + 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имен 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 xml:space="preserve">(V, VII </w:t>
            </w:r>
            <w:r>
              <w:rPr>
                <w:rFonts w:cs="Arial" w:ascii="Arial" w:hAnsi="Arial"/>
                <w:lang w:val="bg-BG"/>
              </w:rPr>
              <w:t>семестър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нформатика; Информационни системи; Компютърни науки; Софтуерно инженерство; Приложна математ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бираема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4 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</w:r>
    </w:p>
    <w:p>
      <w:pPr>
        <w:pStyle w:val="Normal"/>
        <w:numPr>
          <w:ilvl w:val="0"/>
          <w:numId w:val="5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ru-RU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Курсът е избираем за студентите от ІІІ и ІV курс от специалностите “Информатика”, “Информационни системи”, “Компютърни науки”, </w:t>
      </w:r>
      <w:r>
        <w:rPr>
          <w:rFonts w:cs="Arial" w:ascii="Arial" w:hAnsi="Arial"/>
          <w:iCs/>
          <w:szCs w:val="24"/>
          <w:lang w:val="en-US"/>
        </w:rPr>
        <w:t>“</w:t>
      </w:r>
      <w:r>
        <w:rPr>
          <w:rFonts w:cs="Arial" w:ascii="Arial" w:hAnsi="Arial"/>
          <w:iCs/>
          <w:szCs w:val="24"/>
        </w:rPr>
        <w:t>Софтуерно инженерство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и </w:t>
      </w:r>
      <w:r>
        <w:rPr>
          <w:rFonts w:cs="Arial" w:ascii="Arial" w:hAnsi="Arial"/>
          <w:iCs/>
          <w:szCs w:val="24"/>
          <w:lang w:val="en-US"/>
        </w:rPr>
        <w:t xml:space="preserve"> “</w:t>
      </w:r>
      <w:r>
        <w:rPr>
          <w:rFonts w:cs="Arial" w:ascii="Arial" w:hAnsi="Arial"/>
          <w:iCs/>
          <w:szCs w:val="24"/>
        </w:rPr>
        <w:t>Приложна математика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– бакалавърска степен.</w:t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Курсът дава основни познания по планиране и реализиране на сигурност в комуникациите в компютърните мрежи. Курсът е предназначен за професионална подготовка на мрежови администратори и администратори по сигурността.</w:t>
      </w:r>
    </w:p>
    <w:p>
      <w:pPr>
        <w:pStyle w:val="TextBody"/>
        <w:spacing w:lineRule="atLeast" w:line="320"/>
        <w:ind w:left="432" w:hanging="0"/>
        <w:rPr/>
      </w:pPr>
      <w:r>
        <w:rPr>
          <w:rFonts w:cs="Arial" w:ascii="Arial" w:hAnsi="Arial"/>
          <w:iCs/>
          <w:szCs w:val="24"/>
        </w:rPr>
        <w:t>Курсът е изцяло по учебната програма на Microsoft, course 2823: Implementing and Administering Security in a Microsoft Windows Server 2003 Network.</w:t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Този курс е подготвителен за Microsoft Certified Professional exam 70-299: Implementing and Administering Security in a Microsoft Windows Server 2003 Network.</w:t>
      </w:r>
    </w:p>
    <w:p>
      <w:pPr>
        <w:pStyle w:val="TextBody"/>
        <w:spacing w:lineRule="atLeast" w:line="320"/>
        <w:ind w:left="432" w:hanging="0"/>
        <w:rPr/>
      </w:pPr>
      <w:r>
        <w:rPr>
          <w:rFonts w:cs="Arial" w:ascii="Arial" w:hAnsi="Arial"/>
          <w:iCs/>
          <w:szCs w:val="24"/>
        </w:rPr>
        <w:t xml:space="preserve">От кандидатите за този курс </w:t>
      </w:r>
      <w:r>
        <w:rPr>
          <w:rFonts w:cs="Arial" w:ascii="Arial" w:hAnsi="Arial"/>
          <w:b/>
          <w:iCs/>
          <w:szCs w:val="24"/>
        </w:rPr>
        <w:t>задължително</w:t>
      </w:r>
      <w:r>
        <w:rPr>
          <w:rFonts w:cs="Arial" w:ascii="Arial" w:hAnsi="Arial"/>
          <w:iCs/>
          <w:szCs w:val="24"/>
        </w:rPr>
        <w:t xml:space="preserve"> се изисква успешно преминати следните курсове:</w:t>
      </w:r>
    </w:p>
    <w:p>
      <w:pPr>
        <w:pStyle w:val="TextBody"/>
        <w:numPr>
          <w:ilvl w:val="0"/>
          <w:numId w:val="3"/>
        </w:numPr>
        <w:spacing w:lineRule="atLeast" w:line="3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Fundamentals of Network Security </w:t>
      </w:r>
      <w:r>
        <w:rPr>
          <w:rFonts w:cs="Arial" w:ascii="Arial" w:hAnsi="Arial"/>
          <w:iCs/>
          <w:szCs w:val="24"/>
          <w:lang w:val="en-US"/>
        </w:rPr>
        <w:t>(MOC2810)</w:t>
      </w:r>
    </w:p>
    <w:p>
      <w:pPr>
        <w:pStyle w:val="TextBody"/>
        <w:numPr>
          <w:ilvl w:val="0"/>
          <w:numId w:val="3"/>
        </w:numPr>
        <w:spacing w:lineRule="atLeast" w:line="3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mplementing, Managing, and Maintaining a Microsoft Windows Server</w:t>
      </w:r>
      <w:r>
        <w:rPr>
          <w:rFonts w:cs="Arial" w:ascii="Arial" w:hAnsi="Arial"/>
          <w:iCs/>
          <w:szCs w:val="24"/>
          <w:lang w:val="en-US"/>
        </w:rPr>
        <w:t xml:space="preserve">: </w:t>
      </w:r>
      <w:r>
        <w:rPr>
          <w:rFonts w:cs="Arial" w:ascii="Arial" w:hAnsi="Arial"/>
          <w:iCs/>
          <w:szCs w:val="24"/>
        </w:rPr>
        <w:t>Network Infrastructure</w:t>
      </w:r>
      <w:r>
        <w:rPr>
          <w:rFonts w:cs="Arial" w:ascii="Arial" w:hAnsi="Arial"/>
          <w:iCs/>
          <w:szCs w:val="24"/>
          <w:lang w:val="en-US"/>
        </w:rPr>
        <w:t xml:space="preserve"> (MOC 2276&amp;2277)</w:t>
      </w:r>
    </w:p>
    <w:p>
      <w:pPr>
        <w:pStyle w:val="TextBody"/>
        <w:numPr>
          <w:ilvl w:val="0"/>
          <w:numId w:val="3"/>
        </w:numPr>
        <w:spacing w:lineRule="atLeast" w:line="3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Planning, Implementing, and Maintaining a Microsoft Active Directory Infrastructure</w:t>
      </w:r>
      <w:r>
        <w:rPr>
          <w:rFonts w:cs="Arial" w:ascii="Arial" w:hAnsi="Arial"/>
          <w:iCs/>
          <w:szCs w:val="24"/>
          <w:lang w:val="en-US"/>
        </w:rPr>
        <w:t xml:space="preserve"> (MOC2279)</w:t>
      </w:r>
    </w:p>
    <w:p>
      <w:pPr>
        <w:pStyle w:val="Normal"/>
        <w:spacing w:lineRule="atLeast" w:line="320"/>
        <w:ind w:left="360" w:hanging="0"/>
        <w:rPr>
          <w:rFonts w:ascii="Arial" w:hAnsi="Arial" w:cs="Arial"/>
          <w:b/>
          <w:b/>
          <w:bCs/>
          <w:iCs/>
          <w:color w:val="FF0000"/>
          <w:sz w:val="22"/>
          <w:szCs w:val="24"/>
          <w:lang w:val="bg-BG"/>
        </w:rPr>
      </w:pPr>
      <w:r>
        <w:rPr>
          <w:rFonts w:cs="Arial" w:ascii="Arial" w:hAnsi="Arial"/>
          <w:b/>
          <w:bCs/>
          <w:iCs/>
          <w:color w:val="FF0000"/>
          <w:sz w:val="22"/>
          <w:szCs w:val="24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6453"/>
        <w:gridCol w:w="924"/>
        <w:gridCol w:w="100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 xml:space="preserve">Module </w:t>
            </w:r>
            <w:r>
              <w:rPr>
                <w:lang w:val="en-US"/>
              </w:rPr>
              <w:t>0</w:t>
            </w:r>
            <w:r>
              <w:rPr/>
              <w:t xml:space="preserve">: Introduction to </w:t>
            </w:r>
            <w:r>
              <w:rPr>
                <w:lang w:val="en-US"/>
              </w:rPr>
              <w:t>Course 2</w:t>
            </w: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: Planning and Configuring an Authorization and Authentication Strateg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2: Installing, Configuring, and Managing Certification Authoriti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3: Configuring, Deploying, and Managing Certificat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en-GB"/>
              </w:rPr>
            </w:pPr>
            <w:r>
              <w:rPr/>
              <w:t>Module 4: Planning, Implementing, and Troubleshooting Smart Card Certificat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5: Planning, Implementing, and Troubleshooting Encrypting File Syste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6: Planning, Configuring, and Deploying a Secure Member Server Baseli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7: Planning, Configuring, and Implementing Secure Baselines for Server Rol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8: Planning, Configuring, Implementing, and Deploying a Secure Client Computer Baseli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9: Planning and Implementing Software Update Servic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0: Planning, Deploying, and Troubleshooting Data Transmission Secur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1: Planning and Implementing Security for Wireless Network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/>
              <w:t>Module 12: Planning and Implementing Perimeter Security with Internet Security and Acceleration Server 2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szCs w:val="24"/>
              </w:rPr>
              <w:t>Module 13: Securing Remote Acc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</w:tbl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  <w:lang w:val="en-US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color w:val="FF0000"/>
          <w:sz w:val="22"/>
          <w:lang w:val="en-US"/>
        </w:rPr>
      </w:pPr>
      <w:r>
        <w:rPr>
          <w:rFonts w:cs="Arial" w:ascii="Arial" w:hAnsi="Arial"/>
          <w:caps/>
          <w:color w:val="FF0000"/>
          <w:sz w:val="22"/>
          <w:lang w:val="en-US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0: Introduction to Course 2823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0.1: Installation a Microsoft Windows Server 2003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: Planning and Configuring an Authorization and Authentication Strategy (3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Groups and Basic Group Strategy in Windows Server 2003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reating Trusts in Windows Server 2003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, Implementing, and Maintaining an Authorization Strategy Using Group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mponents of an Authentication Model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n Authentication Strategy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LAB 1.1: Planning and Configuring an Authentication and Authorization Strateg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 Resource Authorization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 Cross-Forest Authentication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n Authentication Polic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2: Installing, Configuring, and Managing Certification Authoriti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PKI and Certification Authoriti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a Certification Autho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a Certification Authority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Backing Up and Restoring a Certification Autho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2.1: Installing and Configuring a Certification Author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an Enterprise Subordinate Certification Autho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ublishing Authority Information Access and CRL Distribution Point Extens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3: Configuring, Deploying, and Managing Certificat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Certificate Templ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ing and Revoking User and Computer Certific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Certific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3.1: Deploying and Managing Certificates (2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Multipurpose Certificate Templates Configuring Certificate Autoenroll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utoenrollment of a Single Purpose Certificat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pdating a Certificate Templat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voking a Certificat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4: Planning, Implementing, and Troubleshooting Smart Card Certificates (3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Multifactor Authentic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 Smart Card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naging and Troubleshooting a Smart Card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4.1: Implementing Smart Cards (2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Certificate Templates for Smart Card Enrollment and Smart Card Log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Smart Card Enrollment St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imulation: Enrolling Users for Smart Card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User Accounts for Smart Card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5: Planning, Implementing, and Troubleshooting Encrypting File System (6 часа)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EF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EFS in a Standalone Microsoft Windows XP Environ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EFS in a Domain Environment with a PKI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EFS File Shar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roubleshooting EF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5.1:  Planning, Implementing, and Troubleshooting Encrypting File System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 Certificates to Support EF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e Group Policy to Support EF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 EFS for Roaming User Profil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6: Planning, Configuring, and Deploying a Secure Member Server Baseline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Overview of a Member Server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Secure Member Server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dditional Security Setting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ing Security Templ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6.1: Planning, Configuring, and Deploying a Member Server Baseline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Secure Member Server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Predefined Security Templ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reating and Implementing Custom Security Templ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Templates on Servers That Are Not Members of a Domai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7: Planning, Configuring, and Implementing Secure Baselines for Server Rol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Configuring a Secure Baseline for Domain Controll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Configuring a Secure Baseline for DNS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Configuring a Secure Baseline for Infrastructure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Secure Baseline for File and Print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Configuring a Secure Baseline for IIS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7.1: Planning, Configuring, and Implementing Secure Baselines for Server Role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Domain Controllers and DNS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DHCP and WINS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File and Print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8: Planning, Configuring, Implementing, and Deploying a Secure Client Computer Baseline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 Secure Client Computer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nd Deploying a Client Computer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d Implementing a Software Restriction Polic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for Mobile Cli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8.1: Planning, Implementing, Configuring, and Deploying a Secure Client Computer Baseline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Security Templates for Client Compu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Templates for Client Compu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 Software Restriction Policy for Kios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9: Planning and Implementing Software Update Service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Software Update Services and Update Manage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n Update Management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n SUS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9.1: Installing, Configuring, and Maintaining an Update Management Infrastructure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and Configuring a Chained SUS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dministering an SUS Serv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ing Software Updates Using Group Policy and Microsoft Baseline Security Analyz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0: Planning, Deploying, and Troubleshooting Data Transmission Security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e Data Transmission Method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ing IPSe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Data Transmission Secu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e Data Transmission Method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roubleshooting IPSec Communication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0.1:  Planning, Deploying, and Troubleshooting Data Transmission Secur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Data Transmission Securit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Non-IPSec Data Transmission Security for Domain Memb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IPSec Data Transmission Security for Domain Memb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1: Planning and Implementing Security for Wireless Network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Securing Wireless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802.1x Authentica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Secure WLAN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 Secure WLA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Troubleshooting Wireless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1.1: Planning and Implementing Security for Wireless Network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ctive Directory for Wireless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Certificate Templates and Certificate Autoenroll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RADIUS Authentication for Wireless Devic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Group Policy for Wireless Networ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2: Planning and Implementing Perimeter Security with Internet Security and Acceleration Server 2000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Internet Security and Acceleration Server 2000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stalling ISA Server 2000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a Perimeter Network with ISA Server 2000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ublishing Servers on a Perimeter Network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ISA Server Compu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2.1: Implementing Perimeter Network Security Using ISA Server 2000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Perimeter Network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 Perimeter Network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an ISA Server 2000 Computer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3: Securing Remote Access (3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Remote Access Technologies and Vulnerabiliti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lanning a Remote Access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ing Network Access Quarantine Control Compon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3.1: Implementing a Secure VPN Solution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VPN Server and VPN Connec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the VPN Server for Remote Access Quarant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a Connection Manager Service Profile</w:t>
      </w:r>
    </w:p>
    <w:p>
      <w:pPr>
        <w:pStyle w:val="Heading1"/>
        <w:keepNext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  <w:sz w:val="22"/>
          <w:szCs w:val="22"/>
          <w:lang w:val="bg-BG"/>
        </w:rPr>
      </w:pPr>
      <w:r>
        <w:rPr>
          <w:rFonts w:cs="Arial"/>
          <w:b/>
          <w:bCs/>
          <w:color w:val="FF0000"/>
          <w:sz w:val="22"/>
          <w:szCs w:val="22"/>
          <w:lang w:val="bg-BG"/>
        </w:rPr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 xml:space="preserve">Приложение </w:t>
      </w:r>
      <w:r>
        <w:rPr>
          <w:rFonts w:cs="Arial" w:ascii="Arial" w:hAnsi="Arial"/>
          <w:sz w:val="22"/>
          <w:lang w:val="en-GB"/>
        </w:rPr>
        <w:t>4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а литератур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C #2823: Implementing and Administering Security in a Microsoft Windows Server 2003 Network – Students book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опълнителна литература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Tony Northrup and Orin Thomas. MCSA/MCSE Self-Paced Training Kit (Exam 70-299): Implementing and Administering Security in a Microsoft® Windows Server™ 2003 Network. MS Press, 2004, 928 pgs.</w:t>
      </w:r>
    </w:p>
    <w:p>
      <w:pPr>
        <w:pStyle w:val="Normal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sectPr>
      <w:type w:val="nextPage"/>
      <w:pgSz w:w="11906" w:h="16838"/>
      <w:pgMar w:left="1411" w:right="1411" w:gutter="0" w:header="0" w:top="100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ghlightedsearchterm">
    <w:name w:val="highlightedsearchter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Style5">
    <w:name w:val="Îêñàíà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ET;Times New Roman" w:hAnsi="TimesET;Times New Roman" w:cs="TimesET;Times New Roman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bg-BG"/>
    </w:rPr>
  </w:style>
  <w:style w:type="paragraph" w:styleId="Anot">
    <w:name w:val="anot"/>
    <w:basedOn w:val="Normal"/>
    <w:qFormat/>
    <w:pPr>
      <w:spacing w:lineRule="atLeast" w:line="320"/>
      <w:ind w:left="432" w:hanging="0"/>
      <w:jc w:val="both"/>
    </w:pPr>
    <w:rPr>
      <w:rFonts w:ascii="Arial" w:hAnsi="Arial" w:cs="Arial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ind w:left="432" w:hanging="432"/>
      <w:textAlignment w:val="auto"/>
    </w:pPr>
    <w:rPr>
      <w:sz w:val="24"/>
      <w:lang w:val="bg-BG"/>
    </w:rPr>
  </w:style>
  <w:style w:type="paragraph" w:styleId="Az">
    <w:name w:val="a-z"/>
    <w:basedOn w:val="Normal"/>
    <w:qFormat/>
    <w:pPr>
      <w:spacing w:lineRule="atLeast" w:line="260" w:before="120" w:after="0"/>
      <w:ind w:left="360" w:hanging="0"/>
    </w:pPr>
    <w:rPr>
      <w:rFonts w:ascii="Arial" w:hAnsi="Arial" w:cs="Arial"/>
      <w:b/>
      <w:szCs w:val="22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2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02:00Z</dcterms:created>
  <dc:creator>V. Popivanova</dc:creator>
  <dc:description/>
  <cp:keywords/>
  <dc:language>en-US</dc:language>
  <cp:lastModifiedBy>xx</cp:lastModifiedBy>
  <cp:lastPrinted>2004-02-17T13:53:00Z</cp:lastPrinted>
  <dcterms:modified xsi:type="dcterms:W3CDTF">2008-11-04T18:02:00Z</dcterms:modified>
  <cp:revision>13</cp:revision>
  <dc:subject/>
  <dc:title>bl</dc:title>
</cp:coreProperties>
</file>